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t>Аннотация к рабочей программе по предмету «Музы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е общее образование (1-4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предмету «Музыка» для 1-4 класс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МО учителей начальных классов, Галимов Ф. А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сть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адресована учащимся 1-4 классов МБОУ «Большешинарская  СОШ»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метная линия учебников авторской группы: Е.Д Критско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.С.Шмагиной «Школа России» /издательство «Просвещение»  в соответствии с основной образовательной программой начального общего образования МБОУ «Большешинарская  СОШ»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государственный образовательный стандарт начального общего образования по предмету «Музыка»</w:t>
            </w:r>
            <w:bookmarkStart w:id="0" w:name="_GoBack"/>
            <w:bookmarkEnd w:id="0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 основ музыкальной культуры через эмоциональное восприятие музыки как неотъемлемой части духовной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ание 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е к истории, духовным традициям России, музыкальной культуре разных народов;</w:t>
              <w:br/>
              <w:t xml:space="preserve">-развитие восприятие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 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, драматизации исполняемых произведений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узыкальной культуры учащихся, что включает создание социально-художественного опыта, процесс его становления, развитие широты и социально значимой направленности личного музыкально-эстетического вкуса;</w:t>
            </w:r>
          </w:p>
          <w:p>
            <w:pPr>
              <w:pStyle w:val="NoSpacing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ьми системы опорных знаний, умений и способов музыкальной деятельности, обеспечивающих в совокупности необходимую базу для последующего самостоятельного знакомства с музыкой, музыкального самообразования и самовоспитания;</w:t>
            </w:r>
          </w:p>
          <w:p>
            <w:pPr>
              <w:pStyle w:val="NoSpacing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альных способностей, певческого голоса, знаний и умений в области музыкальной, в том числе нотной, грамоты;</w:t>
            </w:r>
          </w:p>
          <w:p>
            <w:pPr>
              <w:pStyle w:val="NoSpacing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тение духовной автономии, развитие духа от безликого «мы» до формирования духовной свободы как основы индивидуальной художественной культуры;</w:t>
            </w:r>
          </w:p>
          <w:p>
            <w:pPr>
              <w:pStyle w:val="NoSpacing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тской эмоциональной сферы, воспитание музыкального, эстетического вкуса, интереса и любви к художественной музыке, желания слушать и исполнять е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часов: 1 класс - 33 ч (не менее 33 учебных недель) 2 класс – 34 ч (не менее 34 учебных недель) 3 класс -  34ч (не менее 34 учебных недель) 4 класс –34 ч (не менее 34 учебных недель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06:18:00Z</dcterms:created>
  <dc:creator>Нурсина</dc:creator>
  <dc:description/>
  <cp:keywords/>
  <dc:language>en-US</dc:language>
  <cp:lastModifiedBy>Нурсина</cp:lastModifiedBy>
  <dcterms:modified xsi:type="dcterms:W3CDTF">2020-02-29T07:44:00Z</dcterms:modified>
  <cp:revision>4</cp:revision>
  <dc:subject/>
  <dc:title>Аннотация к рабочей программе по предмету «Музыка»</dc:title>
</cp:coreProperties>
</file>